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highlight w:val="yellow"/>
        </w:rPr>
      </w:pPr>
      <w:r>
        <w:rPr>
          <w:highlight w:val="yellow"/>
        </w:rPr>
        <w:t>Daniel Hayden</w:t>
      </w:r>
    </w:p>
    <w:p>
      <w:pPr>
        <w:pStyle w:val="Normal"/>
        <w:jc w:val="center"/>
        <w:rPr>
          <w:highlight w:val="yellow"/>
        </w:rPr>
      </w:pPr>
      <w:r>
        <w:rPr>
          <w:highlight w:val="yellow"/>
        </w:rPr>
        <w:t>04/23/11</w:t>
      </w:r>
    </w:p>
    <w:p>
      <w:pPr>
        <w:pStyle w:val="Normal"/>
        <w:jc w:val="center"/>
        <w:rPr>
          <w:highlight w:val="yellow"/>
        </w:rPr>
      </w:pPr>
      <w:r>
        <w:rPr>
          <w:highlight w:val="yellow"/>
        </w:rPr>
        <w:t>Bell 1</w:t>
      </w:r>
    </w:p>
    <w:p>
      <w:pPr>
        <w:pStyle w:val="Normal"/>
        <w:rPr/>
      </w:pPr>
      <w:r>
        <w:rPr/>
      </w:r>
    </w:p>
    <w:p>
      <w:pPr>
        <w:pStyle w:val="Normal"/>
        <w:spacing w:lineRule="auto" w:line="480"/>
        <w:rPr>
          <w:rStyle w:val="Fn"/>
        </w:rPr>
      </w:pPr>
      <w:r>
        <w:rPr/>
        <w:t xml:space="preserve">Japan attacked Korea and greatly damaged Korea.  Kim ll-sung was the ruler of North Korea, officially the Democratic People's Republic of Korea, from its establishment in 1948 until his death in 1994. He held the posts of Prime Minster from 1948 to 1972 and President from 1972 to his death. </w:t>
      </w:r>
      <w:r>
        <w:rPr>
          <w:rStyle w:val="Fn"/>
        </w:rPr>
        <w:t xml:space="preserve">Kim Jong-il was the supreme leader of North Korea from 1994 to 2001. He is the son of the DPRK Kim ll-sung. When his father past away in 1994 he took over in office. He passed away in December on 2011. This month Korea has set off missiles. </w:t>
      </w:r>
    </w:p>
    <w:p>
      <w:pPr>
        <w:pStyle w:val="Normal"/>
        <w:spacing w:lineRule="auto" w:line="480"/>
        <w:rPr/>
      </w:pPr>
      <w:r>
        <w:rPr/>
        <w:t xml:space="preserve">Does North Korea have nuclear weapons?  North Korea does not have nuclear weapons, but there is evidence that shows they tried them. In 1995 we (US) agreed to give North Korea nuclear weapons. This is a big problem because if North Korea gets these nuclear weapons it could be a big threat to the other countries. North Korea also can use their weapons in war. What has the international community (and the US) done to try and stop the development of nuclear weapons? Well the US and the international have tried to stop the problems. </w:t>
      </w:r>
    </w:p>
    <w:p>
      <w:pPr>
        <w:pStyle w:val="Normal"/>
        <w:spacing w:lineRule="auto" w:line="480" w:before="0" w:after="200"/>
        <w:rPr/>
      </w:pPr>
      <w:r>
        <w:rPr/>
        <w:t>What works better- the carrot (offers for food assistance) or the stick (threats of US military action)? In my opinion the carrot would be the best in this type of situation. Are you fearful that North Korea would use nuclear weapons?  What evidence do you have for this? To this question NO because the US helped them gain their freedom. Basically North Korea wanted to be the US and gain as much freedom as they can. We also did North Korea a favor by bombing Japan. When Japan attacked us we had to take charge. In my eyes North Korea is only good for testing bombs. Not saying they don’t have US on their list of what country’s to bomb.</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n">
    <w:name w:val="f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3:02:00Z</dcterms:created>
  <dc:creator>Danny Phantom</dc:creator>
  <dc:description/>
  <dc:language>en-US</dc:language>
  <cp:lastModifiedBy>Danny Phantom</cp:lastModifiedBy>
  <dcterms:modified xsi:type="dcterms:W3CDTF">2012-04-25T03:29:00Z</dcterms:modified>
  <cp:revision>1</cp:revision>
  <dc:subject/>
  <dc:title/>
</cp:coreProperties>
</file>